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CK TRIAL REFLECTION:</w:t>
        <w:br/>
        <w:t>NOW EVALUATE THE RESULTS OF THE TRIA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ist the testimony that shows Wendy and Peter are guilt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itness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This witness said: 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Now list the testimony that makes Wendy and Peter seem guilty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he witness said: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Which person do you believe did an amazing job representing the ideas of a witness and a lawyer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  <w:br/>
        <w:t>_____________________________________________________________</w:t>
        <w:br/>
        <w:t>What made them so realistic or convincing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hich person did not follow character or needed to include more detail to seem realistic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hat could have made them more realistic or convincing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  <w:br/>
      </w:r>
    </w:p>
    <w:p>
      <w:pPr>
        <w:pStyle w:val="Normal"/>
        <w:spacing w:lineRule="auto" w:line="360"/>
        <w:rPr/>
      </w:pPr>
      <w:r>
        <w:rPr>
          <w:sz w:val="28"/>
        </w:rPr>
        <w:t>After the mock trial, do you see anything in the story “The Veldt” differently? 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08:00Z</dcterms:created>
  <dc:creator>BEPT Teacher Center BEPT Teac</dc:creator>
  <dc:description/>
  <dc:language>en-US</dc:language>
  <cp:lastModifiedBy>ZMRB</cp:lastModifiedBy>
  <cp:lastPrinted>2015-01-27T09:24:00Z</cp:lastPrinted>
  <dcterms:modified xsi:type="dcterms:W3CDTF">2015-01-28T02:09:00Z</dcterms:modified>
  <cp:revision>3</cp:revision>
  <dc:subject/>
  <dc:title>Groupmembers________________________________________________</dc:title>
</cp:coreProperties>
</file>